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OPI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PISNO IZVJEŠĆE PROGRAM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k za dostavu: 28. veljače 2025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azdoblje provedbe obuhvaćeno izvještajem: 01. siječnja – 31. prosinca 202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ISNIK SREDSTAVA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OPĆI PODACI O PROGRAM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5"/>
        <w:gridCol w:w="2830"/>
      </w:tblGrid>
      <w:tr>
        <w:trPr>
          <w:trHeight w:val="58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BROJ UGOVORA TEMELJEM KOJEG JE PROGRAM FINANCIRAN IZ PRORAČUNA GRADA CRIKVENIC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ROJ</w:t>
            </w:r>
          </w:p>
        </w:tc>
      </w:tr>
      <w:tr>
        <w:trPr>
          <w:trHeight w:val="58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kt u kojem je program proveden: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an broj sati korištenja gradskih prostora u izvještajnom razdoblju: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breni iznos sredstava u kunama: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rošena sredstva do datuma završetka izvještajnog razdoblja u kunama: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GNUĆA I REZULTATI PROGRAMA POSTIGNUTI U IZVJEŠTAJNOM RAZDOBLJ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Opišite u kojoj su mjeri ciljevi programa ostvareni (sukladno prijedlogu za koji su odobrena sredstva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Navedite realizirane aktivnosti, opis, vremensko razdoblje u</w:t>
      </w:r>
      <w:r>
        <w:rPr/>
        <w:t xml:space="preserve"> kojima su provedene, te koje ste rezultate ostvarili provedbom tih aktivnosti</w:t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risnici obuhvaćeni programom (spol, dob, mjesto odakle su korisnici i druge eventualne posebnosti, broj korisnika i kategorija sportaša / članova obuhvaćenih programom?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Ako je bilo odstupanja u odnosu na prijedlog programa, navedite koji su bili razlozi, je li i na koji način ugovaratelj upoznat s promjenama, te na koji su način promjene utjecale na rezultate i ciljeve programa?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/>
      </w:pPr>
      <w:r>
        <w:rPr/>
        <w:t>Jeste li u izvještajnom razdoblju naišli na neke značajne prepreke u provedbi programa? Ako da, kako ste ih uspjeli prevladati?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URADNJA S PARTNERIM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Jeste li vaš program realizirali u suradnji s nekim partnerskim organizacijama i kojim?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Opišite konkretne aktivnosti partnerske/ih organizacije/a u izvještajnom razdoblju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Je li se partnerstvo uspješno održalo i na koji način? Kako vidite nastavak partnerstva u narednom razdoblju?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ODITELJI PROGRAMA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Navedite imena i prezimena zap</w:t>
      </w:r>
      <w:r>
        <w:rPr/>
        <w:t>oslenih te broj volontera uključenih u provedbu program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/>
      </w:pPr>
      <w:r>
        <w:rPr/>
        <w:t>U kojim su aktivnostima sudjelovali volonteri na programu?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ĆENJE I VREDNOVANJE USPJEŠNOSTI PROGRAM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vedite, ako jeste, na koji ste način proveli evaluaciju (ocjenjivanje) uspješnosti programa u izvještajnom razdoblju (npr. jesu li tijela Kluba raspravljala o rezultatima rada? Jesu li natjecatelji i drugi članovi kluba imali mogućnost davanja sugestija na rad kluba…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/>
      </w:pPr>
      <w:r>
        <w:rPr/>
        <w:t>Ukratko prikažite postignute rezultate realizacije program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mena: uz opisno izvješće dostaviti popratne materijale kao što su: isječci iz novina, video zapisi, fotografije i s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</w:t>
        <w:tab/>
        <w:tab/>
        <w:tab/>
        <w:tab/>
        <w:t xml:space="preserve">                Osoba ovlaštena za zastupanje</w:t>
      </w:r>
    </w:p>
    <w:p>
      <w:pPr>
        <w:pStyle w:val="Normal"/>
        <w:spacing w:before="0" w:after="160"/>
        <w:ind w:left="4248"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MP</w:t>
        <w:tab/>
        <w:tab/>
        <w:t>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24:00Z</dcterms:created>
  <dc:creator>Branka Šišul</dc:creator>
  <dc:description/>
  <cp:keywords/>
  <dc:language>en-US</dc:language>
  <cp:lastModifiedBy>MartinaTomašić Smoljan</cp:lastModifiedBy>
  <dcterms:modified xsi:type="dcterms:W3CDTF">2024-11-08T10:53:00Z</dcterms:modified>
  <cp:revision>10</cp:revision>
  <dc:subject/>
  <dc:title/>
</cp:coreProperties>
</file>